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8:03 A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08:03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